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CPAN-Meta-YAML </w:t>
      </w:r>
      <w:r>
        <w:rPr>
          <w:rFonts w:cs="宋体;SimSun" w:ascii="宋体;SimSun" w:hAnsi="宋体;SimSun"/>
          <w:color w:val="000000"/>
          <w:sz w:val="24"/>
          <w:szCs w:val="24"/>
        </w:rPr>
        <w:t>0.018-42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0 by Adam Kennedy.</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2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PCegVXdMaJFaOAU++i2r3WaZQkhYEXuokKcROaALEAxRFXX3dyb/DmBGaQNSjoMhpBGbh9
I1HJGdQS/JwthpjpGRunnbsov3bax8fV1mON+A0hMGuK3G5umnwcnwxwnwWg6Y1tbXdi+QXb
buMSrcZqj7KmpnCR8hEWSNunIT9WqN6P8RibHrBXOcWjAr7QEUmVoKujfKJolH1xwoLECOlv
lkbLPlDlN7qEQGO7Fg</vt:lpwstr>
  </property>
  <property fmtid="{D5CDD505-2E9C-101B-9397-08002B2CF9AE}" pid="3" name="_2015_ms_pID_7253431">
    <vt:lpwstr>F82xgvfOula/5T4xhCNNFFcqt9xfCZsh+3ti4HbxBlNr9v62Km5VdP
xp4RfQ7iBjGxR6UIafO9YDqIdhSQ9CJSLutP2T+STEJbJG6kqVnm7yjRt8ono/DAK8xePeuZ
D69Dffzm5YOSgUhG8vzkbBMHnkYHfJTL+gZ90HiDQeCE84a9UtnSlZ3GvUea1gu1jWa4BWrh
3A4AmkzNS8zHewWVOCQfveq5etwDVIPOUK2g</vt:lpwstr>
  </property>
  <property fmtid="{D5CDD505-2E9C-101B-9397-08002B2CF9AE}" pid="4" name="_2015_ms_pID_7253431_00">
    <vt:lpwstr>_2015_ms_pID_7253431</vt:lpwstr>
  </property>
  <property fmtid="{D5CDD505-2E9C-101B-9397-08002B2CF9AE}" pid="5" name="_2015_ms_pID_7253432">
    <vt:lpwstr>P4a3+HeymXHvuCMfhv36NnjsCBsHx0JaBrTl
025+Byuzl1pNhXfxZ5o/W1N3OzhAiIrr13ZDQyDeJWT+4J1SnO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